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4"/>
        <w:gridCol w:w="2640"/>
        <w:gridCol w:w="20"/>
        <w:gridCol w:w="4180"/>
        <w:gridCol w:w="2520"/>
        <w:gridCol w:w="1440"/>
        <w:gridCol w:w="2040"/>
        <w:gridCol w:w="2787"/>
      </w:tblGrid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Heading2"/>
              <w:rPr/>
            </w:pPr>
            <w:r>
              <w:rPr/>
              <w:t>STYLE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Heading2"/>
              <w:rPr/>
            </w:pPr>
            <w:r>
              <w:rPr/>
              <w:t>INTITULE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eneva" w:hAnsi="Geneva" w:eastAsia="Times New Roman" w:cs="Geneva"/>
                <w:b/>
                <w:b/>
                <w:sz w:val="28"/>
              </w:rPr>
            </w:pPr>
            <w:r>
              <w:rPr>
                <w:rFonts w:eastAsia="Times New Roman" w:cs="Geneva" w:ascii="Geneva" w:hAnsi="Geneva"/>
                <w:b/>
                <w:sz w:val="28"/>
              </w:rPr>
              <w:t>FONDATEUR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eneva" w:hAnsi="Geneva" w:eastAsia="Times New Roman" w:cs="Geneva"/>
                <w:b/>
                <w:b/>
                <w:sz w:val="28"/>
              </w:rPr>
            </w:pPr>
            <w:r>
              <w:rPr>
                <w:rFonts w:eastAsia="Times New Roman" w:cs="Geneva" w:ascii="Geneva" w:hAnsi="Geneva"/>
                <w:b/>
                <w:sz w:val="28"/>
              </w:rPr>
              <w:t>DAT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eneva" w:hAnsi="Geneva" w:eastAsia="Times New Roman" w:cs="Geneva"/>
                <w:b/>
                <w:b/>
                <w:sz w:val="28"/>
              </w:rPr>
            </w:pPr>
            <w:r>
              <w:rPr>
                <w:rFonts w:eastAsia="Times New Roman" w:cs="Geneva" w:ascii="Geneva" w:hAnsi="Geneva"/>
                <w:b/>
                <w:sz w:val="28"/>
              </w:rPr>
              <w:t>LIEU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eneva" w:hAnsi="Geneva" w:eastAsia="Times New Roman" w:cs="Geneva"/>
                <w:b/>
                <w:b/>
                <w:sz w:val="28"/>
              </w:rPr>
            </w:pPr>
            <w:r>
              <w:rPr>
                <w:rFonts w:eastAsia="Times New Roman" w:cs="Geneva" w:ascii="Geneva" w:hAnsi="Geneva"/>
                <w:b/>
                <w:sz w:val="28"/>
              </w:rPr>
              <w:t>CLASSIFICATION</w:t>
            </w:r>
          </w:p>
        </w:tc>
      </w:tr>
      <w:tr>
        <w:trPr>
          <w:trHeight w:val="260" w:hRule="atLeast"/>
        </w:trPr>
        <w:tc>
          <w:tcPr>
            <w:tcW w:w="414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b/>
                <w:b/>
                <w:sz w:val="18"/>
              </w:rPr>
            </w:pPr>
            <w:r>
              <w:rPr>
                <w:rFonts w:eastAsia="Times New Roman" w:cs="Geneva" w:ascii="Geneva" w:hAnsi="Geneva"/>
                <w:b/>
                <w:sz w:val="18"/>
              </w:rPr>
            </w:r>
          </w:p>
        </w:tc>
        <w:tc>
          <w:tcPr>
            <w:tcW w:w="26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4200" w:type="dxa"/>
            <w:gridSpan w:val="2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4827" w:type="dxa"/>
            <w:gridSpan w:val="2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AIMEI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Moine Tadike BAIMIE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CHU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A JI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8 EXTREME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U ZHONO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B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EISHAOLI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SHAOLIN DU NORD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 RUZHANO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26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AIJI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CAI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AIJIUY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AILIFO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2 BONZES CAI ET LI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EN HE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M. CHA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A MIER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N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A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ONGUE BOX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6"/>
              </w:rPr>
            </w:pPr>
            <w:r>
              <w:rPr>
                <w:rFonts w:eastAsia="Times New Roman" w:cs="Geneva" w:ascii="Geneva" w:hAnsi="Geneva"/>
                <w:sz w:val="16"/>
              </w:rPr>
              <w:t>Empereur SONO TAIZU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ANGGH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CHANG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ANG NAIZHOU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B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UO HAO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IED QUI TRANSPERC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HAO CANY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ACHE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GRANDE COMPILATI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ANG XIANGZHA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ITA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CULBUTE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ERLA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2e FRER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UIL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NZI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TOURNANT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HAO CANYY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OUI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BOUDHIQU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A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OU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CHIE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EN HE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I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ANII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HA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DE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GRU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FANG QINIA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I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AIHE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GRUE BLANCH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NG QINIA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I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AM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GRUE TIBETAIN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XINGLO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XIZA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'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O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RANDE BOX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AO SA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ANX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ONGH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HONG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U ACA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I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26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OU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SING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QI IIGUA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CHU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U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FLEURI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AN FENGVH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IIANGSHU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U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MONT HUA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AI WANZH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N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UXI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TIGR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HOU ZHE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H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UNANCEIANZERAN ME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TYLE NATUREL DU COURANT CHAN DE LA DIVINIT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CHU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AN SHOU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AIN QUI ARRET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HENG TIANXINO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IO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ANCHE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VILLE DE LIANCHENG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UANG SIHUA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I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UI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LI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 XIKA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UHE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6 COMBINAISON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AO ZHENPE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UHEBAF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6 COMBINAISONS ET DES 8 TECHNIQUE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EN XIY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UIL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LIU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U SHE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ONGXI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STYLE DU DRAG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AYU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26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O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DRAG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ENG DECHE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J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26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UCHA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DISCIPLES DU BOUDDHA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IAOXI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EIHU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LEUR DE MET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 TINGBE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IA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COT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UO CHENGL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IAN ZHANG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AUME DE COT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UO CONGSHA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IZO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TRACE PERDU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N TO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N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OJI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MO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O QINGHAD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SUD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IGU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QUI FEND ET QUI DEVI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UO BAOME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8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QEI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QI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QI IIGUA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ANHUANG PAOCHUI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3 EMPEREURS QUI MARTELENT COMME DES COUPS DE CAN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UZHAO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8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CHU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AO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CAN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ONG MAILU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OLI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SHAOLI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5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OLINSHISAN ZHU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SHAOLIN DES 13 SAISIE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AI YUFE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4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OLINWUXUNGBAF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SHAOLIN DES 5 FIGURES ET DES 8 METHODE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5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E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SERPENT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26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I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LIO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XIUI JUNIIU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J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UAIJIAO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UTTE CHINOIS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UNBI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SUN BI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HANG BASH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N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TAIZU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 EMPEREUR TAIZU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U MINGSHA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N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TANGLANG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MANTE REGILIEUS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ANGLA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N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TANTUI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JAMBE ELASTIQU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A MIER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HAN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TONGBEI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DOS TRAVERS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QI XI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UZU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5 ANCETRE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AI YUMING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UJI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IAH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CHEVALIER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 HUZ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I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PENSE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ANG XIANGZHAI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20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VINGZHAO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S SERRES DE L AIGL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QUA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7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ONGCH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MADEMOISELLE YONGCHUN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E WE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GUANGDONG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UEJI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YU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UE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2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UESHILIA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CONTINUE DU GENERAL YUE FEI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IU DEKUAN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UME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TYLE DE YU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EBEI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UPAISHAOLIN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SHAOLIN DU GENERAL YU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UDAYOU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6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IE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NORD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HOUH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ZHOU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ANG FUGAO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26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34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IRAN ME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TYLE NATUREL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U XINWU</w:t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U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26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OUHA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A FAMILLE ZOU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YUNNAN</w:t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UI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E L HOMME IVRE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  <w:t>19e siècle</w:t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20"/>
              </w:rPr>
            </w:pPr>
            <w:r>
              <w:rPr>
                <w:rFonts w:eastAsia="Times New Roman" w:cs="Geneva" w:ascii="Geneva" w:hAnsi="Genev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IN TSU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PRINTEMPS RADIEUX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l SUD</w:t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AK MEI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CHOY LEE FUT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TAM TOI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JAMBES RESSORTS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UNGGAR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 QUAN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U SONG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BOXE DU PRISONNIER</w:t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WU TANG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074" w:type="dxa"/>
            <w:gridSpan w:val="3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TSUN BI</w:t>
            </w:r>
          </w:p>
        </w:tc>
        <w:tc>
          <w:tcPr>
            <w:tcW w:w="418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52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14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040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  <w:tc>
          <w:tcPr>
            <w:tcW w:w="2787" w:type="dxa"/>
            <w:tcBorders/>
            <w:shd w:fill="FFFFD7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Geneva" w:hAnsi="Geneva" w:eastAsia="Times New Roman" w:cs="Geneva"/>
                <w:sz w:val="18"/>
              </w:rPr>
            </w:pPr>
            <w:r>
              <w:rPr>
                <w:rFonts w:eastAsia="Times New Roman" w:cs="Geneva" w:ascii="Geneva" w:hAnsi="Genev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Geneva" w:hAnsi="Geneva" w:eastAsia="Times New Roman" w:cs="Genev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Geneva" w:hAnsi="Geneva" w:eastAsia="Times New Roman" w:cs="Geneva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3:06:00Z</dcterms:created>
  <dc:creator>MONIN</dc:creator>
  <dc:description/>
  <dc:language>en-US</dc:language>
  <cp:lastModifiedBy>MONIN</cp:lastModifiedBy>
  <dcterms:modified xsi:type="dcterms:W3CDTF">2002-08-18T23:14:00Z</dcterms:modified>
  <cp:revision>3</cp:revision>
  <dc:subject/>
  <dc:title>STYLES</dc:title>
</cp:coreProperties>
</file>